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95"/>
        <w:gridCol w:w="165"/>
        <w:gridCol w:w="5616"/>
      </w:tblGrid>
      <w:tr>
        <w:trPr>
          <w:trHeight w:val="3840" w:hRule="exact"/>
        </w:trPr>
        <w:tc>
          <w:tcPr>
            <w:tcW w:w="5595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pper: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med Ltd.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Station Road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ss Hills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ghley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 Yorkshire BD20 7DT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 Kingdom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: +44 (0)1535 634542</w:t>
            </w:r>
          </w:p>
          <w:p>
            <w:pPr>
              <w:pStyle w:val="Heading4"/>
              <w:ind w:right="140" w:firstLine="18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/>
                <w:b w:val="false"/>
                <w:bCs w:val="false"/>
                <w:sz w:val="28"/>
              </w:rPr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pper: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med Ltd.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Station Road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ss Hills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ghley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 Yorkshire BD20 7DT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 Kingdom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ind w:left="140" w:right="14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</w:rPr>
              <w:t>Tel: +44 (0)1535 634542</w:t>
            </w:r>
          </w:p>
        </w:tc>
      </w:tr>
      <w:tr>
        <w:trPr>
          <w:trHeight w:val="3840" w:hRule="exact"/>
        </w:trPr>
        <w:tc>
          <w:tcPr>
            <w:tcW w:w="5595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pper: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med Ltd.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Station Road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ss Hills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ghley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 Yorkshire BD20 7DT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 Kingdom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5"/>
              <w:ind w:left="140" w:right="14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Tel: +44 (0)1535 634542</w:t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pper: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med Ltd.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Station Road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ss Hills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ghley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 Yorkshire BD20 7DT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 Kingdom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5"/>
              <w:ind w:left="140" w:right="14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Tel: +44 (0)1535 634542</w:t>
            </w:r>
          </w:p>
        </w:tc>
      </w:tr>
      <w:tr>
        <w:trPr>
          <w:trHeight w:val="3840" w:hRule="exact"/>
        </w:trPr>
        <w:tc>
          <w:tcPr>
            <w:tcW w:w="5595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pper: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med Ltd.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Station Road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ss Hills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ghley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 Yorkshire BD20 7DT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 Kingdom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: +44 (0)1535 634542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pper: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med Ltd.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Station Road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ss Hills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ghley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 Yorkshire BD20 7DT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 Kingdom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: +44 (0)1535 634542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  <w:tr>
        <w:trPr>
          <w:trHeight w:val="3840" w:hRule="exact"/>
        </w:trPr>
        <w:tc>
          <w:tcPr>
            <w:tcW w:w="5595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pper: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med Ltd.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Station Road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ss Hills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ghley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 Yorkshire BD20 7DT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 Kingdom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: +44 (0)1535 634542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ipper: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med Ltd.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Station Road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ss Hills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ghley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 Yorkshire BD20 7DT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 Kingdom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: +44 (0)1535 634542</w:t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7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0" w:right="14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0" w:right="140" w:hanging="0"/>
      <w:jc w:val="righ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0" w:right="140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0" w:firstLine="180"/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" w:right="140" w:hanging="0"/>
      <w:jc w:val="right"/>
      <w:outlineLvl w:val="4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02:00Z</dcterms:created>
  <dc:creator> </dc:creator>
  <dc:description/>
  <dc:language>en-US</dc:language>
  <cp:lastModifiedBy>officex</cp:lastModifiedBy>
  <cp:lastPrinted>2009-08-25T15:26:00Z</cp:lastPrinted>
  <dcterms:modified xsi:type="dcterms:W3CDTF">2014-07-22T09:02:00Z</dcterms:modified>
  <cp:revision>2</cp:revision>
  <dc:subject/>
  <dc:title>Saadat (M) Snd Bhd</dc:title>
</cp:coreProperties>
</file>